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15660625"/>
      <w:bookmarkStart w:id="4" w:name="_Hlk207891094"/>
      <w:bookmarkStart w:id="5" w:name="_Hlk194931221"/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6" w:name="_Hlk194931221"/>
      <w:bookmarkStart w:id="7" w:name="_Hlk194931221"/>
      <w:bookmarkEnd w:id="7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8" w:name="_Hlk215660625"/>
      <w:bookmarkEnd w:id="8"/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9" w:name="_Hlk207886275"/>
      <w:bookmarkEnd w:id="9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10" w:name="_Hlk215660656"/>
      <w:bookmarkEnd w:id="10"/>
      <w:r>
        <w:rPr>
          <w:rFonts w:cs="Times New Roman" w:ascii="Times New Roman" w:hAnsi="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20"/>
        <w:gridCol w:w="2209"/>
        <w:gridCol w:w="1519"/>
        <w:gridCol w:w="148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11" w:name="_Hlk123128874"/>
            <w:bookmarkEnd w:id="11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5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417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" w:name="_Hlk215660656"/>
      <w:bookmarkStart w:id="13" w:name="_Hlk215660656"/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_Hlk207891094"/>
      <w:bookmarkStart w:id="15" w:name="_Hlk210310439"/>
      <w:bookmarkStart w:id="16" w:name="_Hlk199765568"/>
      <w:bookmarkStart w:id="17" w:name="_Hlk196300539"/>
      <w:bookmarkEnd w:id="14"/>
      <w:bookmarkEnd w:id="15"/>
      <w:bookmarkEnd w:id="16"/>
      <w:bookmarkEnd w:id="17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8" w:name="_Hlk196300539"/>
      <w:bookmarkStart w:id="19" w:name="_Hlk196300539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услуги в области защиты информ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0" w:name="_Hlk199765568"/>
      <w:bookmarkStart w:id="21" w:name="_Hlk199765568"/>
      <w:bookmarkEnd w:id="21"/>
    </w:p>
    <w:p>
      <w:pPr>
        <w:pStyle w:val="Normal"/>
        <w:spacing w:lineRule="auto" w:line="240" w:before="0" w:after="0"/>
        <w:jc w:val="both"/>
        <w:rPr/>
      </w:pPr>
      <w:bookmarkStart w:id="22" w:name="_Hlk210310439"/>
      <w:bookmarkStart w:id="23" w:name="_Hlk196300555"/>
      <w:bookmarkEnd w:id="22"/>
      <w:bookmarkEnd w:id="2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24" w:name="_Hlk196300326"/>
            <w:bookmarkEnd w:id="2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25" w:name="_Hlk196300555"/>
      <w:bookmarkEnd w:id="2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26" w:name="_Hlk194931239"/>
      <w:bookmarkEnd w:id="2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7" w:name="_Hlk196300493"/>
            <w:bookmarkEnd w:id="2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8" w:name="_Hlk196300070"/>
            <w:bookmarkEnd w:id="2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29" w:name="_Hlk194931239"/>
      <w:bookmarkStart w:id="30" w:name="_Hlk194931239"/>
      <w:bookmarkEnd w:id="3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31" w:name="_Hlk214544276"/>
      <w:bookmarkStart w:id="32" w:name="_Hlk214544276"/>
      <w:bookmarkEnd w:id="3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33" w:name="_Hlk215660679"/>
      <w:bookmarkStart w:id="34" w:name="_Hlk206488258"/>
      <w:bookmarkStart w:id="35" w:name="_Hlk204093866"/>
      <w:bookmarkStart w:id="36" w:name="_Hlk199856137"/>
      <w:bookmarkStart w:id="37" w:name="_Hlk199766017"/>
      <w:bookmarkEnd w:id="33"/>
      <w:bookmarkEnd w:id="34"/>
      <w:bookmarkEnd w:id="35"/>
      <w:bookmarkEnd w:id="36"/>
      <w:bookmarkEnd w:id="37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8" w:name="_Hlk199766017"/>
      <w:bookmarkStart w:id="39" w:name="_Hlk199766017"/>
      <w:bookmarkEnd w:id="39"/>
    </w:p>
    <w:p>
      <w:pPr>
        <w:pStyle w:val="Normal"/>
        <w:spacing w:lineRule="auto" w:line="240" w:before="0" w:after="0"/>
        <w:ind w:firstLine="709"/>
        <w:jc w:val="both"/>
        <w:rPr/>
      </w:pPr>
      <w:bookmarkStart w:id="40" w:name="_Hlk206488258"/>
      <w:bookmarkEnd w:id="40"/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41" w:name="_Hlk199856137"/>
      <w:bookmarkStart w:id="42" w:name="_Hlk199856137"/>
      <w:bookmarkEnd w:id="4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871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816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6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8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09,440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3" w:name="_Hlk214544276"/>
      <w:bookmarkStart w:id="44" w:name="_Hlk214544276"/>
      <w:bookmarkEnd w:id="44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87,09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871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871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863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167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45" w:name="_Hlk199856161"/>
      <w:bookmarkEnd w:id="45"/>
      <w:r>
        <w:rPr>
          <w:rFonts w:cs="Times New Roman" w:ascii="Times New Roman" w:hAnsi="Times New Roman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55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91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7907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9,1743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46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6" w:name="_Hlk199856161"/>
      <w:bookmarkStart w:id="47" w:name="_Hlk199856161"/>
      <w:bookmarkEnd w:id="47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48" w:name="_Hlk204093866"/>
      <w:bookmarkEnd w:id="48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95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7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6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43,28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9" w:name="_Hlk215660679"/>
      <w:bookmarkStart w:id="50" w:name="_Hlk215660679"/>
      <w:bookmarkEnd w:id="50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51" w:name="_Hlk204094265"/>
      <w:bookmarkStart w:id="52" w:name="_Hlk193378915"/>
      <w:bookmarkStart w:id="53" w:name="_Hlk125548561"/>
      <w:bookmarkEnd w:id="51"/>
      <w:bookmarkEnd w:id="52"/>
      <w:bookmarkEnd w:id="53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bookmarkStart w:id="54" w:name="_Hlk214544333"/>
      <w:bookmarkEnd w:id="54"/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7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,70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5" w:name="_Hlk193378915"/>
      <w:bookmarkStart w:id="56" w:name="_Hlk193378915"/>
      <w:bookmarkEnd w:id="56"/>
    </w:p>
    <w:p>
      <w:pPr>
        <w:pStyle w:val="Normal"/>
        <w:spacing w:lineRule="auto" w:line="240" w:before="0" w:after="0"/>
        <w:ind w:firstLine="720"/>
        <w:jc w:val="both"/>
        <w:rPr/>
      </w:pPr>
      <w:bookmarkStart w:id="57" w:name="_Hlk214544333"/>
      <w:bookmarkEnd w:id="57"/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8" w:name="_Hlk125548561"/>
      <w:bookmarkStart w:id="59" w:name="_Hlk210310533"/>
      <w:bookmarkStart w:id="60" w:name="_Hlk207892735"/>
      <w:bookmarkEnd w:id="58"/>
      <w:bookmarkEnd w:id="59"/>
      <w:bookmarkEnd w:id="60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1" w:name="_Hlk123130574"/>
            <w:bookmarkEnd w:id="61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2" w:name="_Hlk123136269"/>
            <w:bookmarkEnd w:id="62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кладка дополнительного электропитания в пристрой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19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199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3" w:name="_Hlk123130762"/>
            <w:bookmarkEnd w:id="63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4" w:name="_Hlk123137250"/>
            <w:bookmarkEnd w:id="64"/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47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5" w:name="_Hlk207892735"/>
      <w:bookmarkStart w:id="66" w:name="_Hlk207892735"/>
      <w:bookmarkEnd w:id="6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7" w:name="_Hlk210310533"/>
      <w:bookmarkEnd w:id="67"/>
      <w:r>
        <w:rPr>
          <w:rFonts w:cs="Times New Roman" w:ascii="Times New Roman" w:hAnsi="Times New Roman"/>
          <w:lang w:eastAsia="ru-RU"/>
        </w:rPr>
        <w:t>6.1.3. Затраты на техническое</w:t>
      </w:r>
      <w:r>
        <w:rPr/>
        <w:t xml:space="preserve">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68" w:name="_Hlk204094265"/>
      <w:bookmarkStart w:id="69" w:name="_Hlk206488182"/>
      <w:bookmarkStart w:id="70" w:name="_Hlk193378938"/>
      <w:bookmarkStart w:id="71" w:name="_Hlk176340048"/>
      <w:bookmarkEnd w:id="68"/>
      <w:bookmarkEnd w:id="69"/>
      <w:bookmarkEnd w:id="70"/>
      <w:bookmarkEnd w:id="71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72" w:name="_Hlk173936860"/>
            <w:bookmarkEnd w:id="72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3" w:name="_Hlk206488182"/>
      <w:bookmarkStart w:id="74" w:name="_Hlk176340048"/>
      <w:bookmarkStart w:id="75" w:name="_Hlk206488182"/>
      <w:bookmarkStart w:id="76" w:name="_Hlk176340048"/>
      <w:bookmarkEnd w:id="75"/>
      <w:bookmarkEnd w:id="7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7" w:name="_Hlk193378938"/>
      <w:bookmarkStart w:id="78" w:name="_Hlk210310593"/>
      <w:bookmarkStart w:id="79" w:name="_Hlk199765597"/>
      <w:bookmarkStart w:id="80" w:name="_Hlk192234632"/>
      <w:bookmarkStart w:id="81" w:name="_Hlk125548593"/>
      <w:bookmarkEnd w:id="77"/>
      <w:bookmarkEnd w:id="79"/>
      <w:bookmarkEnd w:id="80"/>
      <w:bookmarkEnd w:id="81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  <w:bookmarkEnd w:id="7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82" w:name="_Hlk192234632"/>
      <w:bookmarkStart w:id="83" w:name="_Hlk192234632"/>
      <w:bookmarkEnd w:id="8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4" w:name="_Hlk125548593"/>
      <w:bookmarkStart w:id="85" w:name="_Hlk154581089"/>
      <w:bookmarkEnd w:id="84"/>
      <w:bookmarkEnd w:id="85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6" w:name="_Hlk199765597"/>
      <w:bookmarkStart w:id="87" w:name="_Hlk154581089"/>
      <w:bookmarkStart w:id="88" w:name="_Hlk199765597"/>
      <w:bookmarkStart w:id="89" w:name="_Hlk154581089"/>
      <w:bookmarkEnd w:id="88"/>
      <w:bookmarkEnd w:id="8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0" w:name="_Hlk202862601"/>
      <w:bookmarkStart w:id="91" w:name="_Hlk186118338"/>
      <w:bookmarkEnd w:id="90"/>
      <w:bookmarkEnd w:id="91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2" w:name="_Hlk186118338"/>
      <w:bookmarkStart w:id="93" w:name="_Hlk186118338"/>
      <w:bookmarkEnd w:id="9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4" w:name="_Hlk202862601"/>
      <w:bookmarkStart w:id="95" w:name="_Hlk199765613"/>
      <w:bookmarkEnd w:id="94"/>
      <w:bookmarkEnd w:id="95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6" w:name="_Hlk199765613"/>
      <w:bookmarkStart w:id="97" w:name="_Hlk199765613"/>
      <w:bookmarkEnd w:id="9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8" w:name="_Hlk125548608"/>
      <w:bookmarkStart w:id="99" w:name="_Hlk125548608"/>
      <w:bookmarkEnd w:id="9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0" w:name="_Hlk211863433"/>
      <w:bookmarkStart w:id="101" w:name="_Hlk192234648"/>
      <w:bookmarkEnd w:id="100"/>
      <w:bookmarkEnd w:id="101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60624,79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50874,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02" w:name="_Hlk211863433"/>
      <w:bookmarkEnd w:id="10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03" w:name="_Hlk125548608"/>
      <w:bookmarkStart w:id="104" w:name="_Hlk192234648"/>
      <w:bookmarkEnd w:id="103"/>
      <w:bookmarkEnd w:id="10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5" w:name="_Hlk123137349"/>
      <w:bookmarkStart w:id="106" w:name="_Hlk123137329"/>
      <w:bookmarkEnd w:id="105"/>
      <w:bookmarkEnd w:id="106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4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07" w:name="_Hlk123137349"/>
      <w:bookmarkStart w:id="108" w:name="_Hlk123137349"/>
      <w:bookmarkEnd w:id="10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109" w:name="_Hlk194931282"/>
      <w:bookmarkStart w:id="110" w:name="_Hlk193379019"/>
      <w:bookmarkEnd w:id="109"/>
      <w:bookmarkEnd w:id="110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111" w:name="_Hlk194931282"/>
      <w:bookmarkEnd w:id="111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12" w:name="_Hlk193379019"/>
      <w:bookmarkStart w:id="113" w:name="_Hlk193379019"/>
      <w:bookmarkEnd w:id="11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14" w:name="_Hlk123137329"/>
      <w:bookmarkEnd w:id="114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15" w:name="_Hlk215661614"/>
      <w:bookmarkStart w:id="116" w:name="_Hlk203401761"/>
      <w:bookmarkStart w:id="117" w:name="_Hlk196300603"/>
      <w:bookmarkStart w:id="118" w:name="_Hlk192234724"/>
      <w:bookmarkEnd w:id="115"/>
      <w:bookmarkEnd w:id="116"/>
      <w:bookmarkEnd w:id="117"/>
      <w:bookmarkEnd w:id="118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,714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9,765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 медицинский с в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97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9766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к манипуля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19" w:name="_Hlk123132081"/>
            <w:bookmarkStart w:id="120" w:name="_Hlk123132081"/>
            <w:bookmarkEnd w:id="120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73,7146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1" w:name="_Hlk215661614"/>
      <w:bookmarkStart w:id="122" w:name="_Hlk215661614"/>
      <w:bookmarkEnd w:id="12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23" w:name="_Hlk203401761"/>
      <w:bookmarkEnd w:id="123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4" w:name="_Hlk196300603"/>
      <w:bookmarkStart w:id="125" w:name="_Hlk196300603"/>
      <w:bookmarkEnd w:id="12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26" w:name="_Hlk192234724"/>
      <w:bookmarkStart w:id="127" w:name="_Hlk210310645"/>
      <w:bookmarkStart w:id="128" w:name="_Hlk194931312"/>
      <w:bookmarkStart w:id="129" w:name="_Hlk192234724"/>
      <w:bookmarkStart w:id="130" w:name="_Hlk210310645"/>
      <w:bookmarkStart w:id="131" w:name="_Hlk194931312"/>
      <w:bookmarkEnd w:id="129"/>
      <w:bookmarkEnd w:id="130"/>
      <w:bookmarkEnd w:id="131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32" w:name="_Hlk207892841"/>
      <w:bookmarkStart w:id="133" w:name="_Hlk203401934"/>
      <w:bookmarkStart w:id="134" w:name="_Hlk192234961"/>
      <w:bookmarkStart w:id="135" w:name="_Hlk190690913"/>
      <w:bookmarkStart w:id="136" w:name="_Hlk125548636"/>
      <w:bookmarkEnd w:id="132"/>
      <w:bookmarkEnd w:id="133"/>
      <w:bookmarkEnd w:id="134"/>
      <w:bookmarkEnd w:id="135"/>
      <w:bookmarkEnd w:id="136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37" w:name="_Hlk214544429"/>
      <w:bookmarkEnd w:id="137"/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9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,2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8" w:name="_Hlk210310645"/>
      <w:bookmarkStart w:id="139" w:name="_Hlk192234961"/>
      <w:bookmarkStart w:id="140" w:name="_Hlk214544429"/>
      <w:bookmarkStart w:id="141" w:name="_Hlk210310645"/>
      <w:bookmarkStart w:id="142" w:name="_Hlk192234961"/>
      <w:bookmarkStart w:id="143" w:name="_Hlk214544429"/>
      <w:bookmarkEnd w:id="141"/>
      <w:bookmarkEnd w:id="142"/>
      <w:bookmarkEnd w:id="14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44" w:name="_Hlk203401934"/>
      <w:bookmarkEnd w:id="144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5" w:name="_Hlk207892841"/>
      <w:bookmarkStart w:id="146" w:name="_Hlk207892841"/>
      <w:bookmarkEnd w:id="14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47" w:name="_Hlk125547018"/>
            <w:bookmarkStart w:id="148" w:name="_Hlk123132352"/>
            <w:bookmarkEnd w:id="147"/>
            <w:bookmarkEnd w:id="148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49" w:name="_Hlk125547122"/>
            <w:bookmarkStart w:id="150" w:name="_Hlk123132710"/>
            <w:bookmarkEnd w:id="149"/>
            <w:bookmarkEnd w:id="150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1" w:name="_Hlk125547205"/>
            <w:bookmarkEnd w:id="151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2" w:name="_Hlk194931312"/>
      <w:bookmarkStart w:id="153" w:name="_Hlk194931312"/>
      <w:bookmarkEnd w:id="1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54" w:name="_Hlk190690913"/>
      <w:bookmarkStart w:id="155" w:name="_Hlk207892860"/>
      <w:bookmarkEnd w:id="154"/>
      <w:bookmarkEnd w:id="155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6" w:name="_Hlk207892860"/>
      <w:bookmarkStart w:id="157" w:name="_Hlk192234989"/>
      <w:bookmarkStart w:id="158" w:name="_Hlk207892860"/>
      <w:bookmarkStart w:id="159" w:name="_Hlk192234989"/>
      <w:bookmarkEnd w:id="158"/>
      <w:bookmarkEnd w:id="159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60" w:name="_Hlk207892880"/>
      <w:bookmarkStart w:id="161" w:name="_Hlk203401952"/>
      <w:bookmarkEnd w:id="160"/>
      <w:bookmarkEnd w:id="161"/>
      <w:r>
        <w:rPr>
          <w:rFonts w:cs="Times New Roman" w:ascii="Times New Roman" w:hAnsi="Times New Roman"/>
          <w:lang w:eastAsia="ru-RU"/>
        </w:rPr>
        <w:t xml:space="preserve"> </w:t>
      </w:r>
      <w:bookmarkStart w:id="162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63" w:name="_Hlk123133119"/>
            <w:bookmarkEnd w:id="163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4,4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64" w:name="_Hlk123133373"/>
            <w:bookmarkEnd w:id="164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3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0,231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91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5" w:name="_Hlk203401952"/>
      <w:bookmarkStart w:id="166" w:name="_Hlk203401952"/>
      <w:bookmarkEnd w:id="166"/>
      <w:bookmarkEnd w:id="16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67" w:name="_Hlk190691354"/>
      <w:bookmarkEnd w:id="167"/>
      <w:r>
        <w:rPr>
          <w:rFonts w:cs="Times New Roman" w:ascii="Times New Roman" w:hAnsi="Times New Roman"/>
        </w:rPr>
        <w:t>9.1.3..Затраты на приобретение чистящих, моющих средств и принадлежностей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ектор светодиодный 50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диодная лампа для светильников 18вт.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ильник ДВО-02 5065, 50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29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68" w:name="_Hlk190691354"/>
      <w:bookmarkStart w:id="169" w:name="_Hlk190691354"/>
      <w:bookmarkEnd w:id="16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70" w:name="_Hlk207892880"/>
      <w:bookmarkStart w:id="171" w:name="_Hlk211863574"/>
      <w:bookmarkStart w:id="172" w:name="_Hlk207892880"/>
      <w:bookmarkStart w:id="173" w:name="_Hlk211863574"/>
      <w:bookmarkEnd w:id="172"/>
      <w:bookmarkEnd w:id="17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74" w:name="_Hlk211863574"/>
      <w:bookmarkEnd w:id="174"/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75" w:name="_Hlk171494599"/>
      <w:bookmarkEnd w:id="175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76" w:name="_Hlk171494599"/>
      <w:bookmarkStart w:id="177" w:name="_Hlk202862636"/>
      <w:bookmarkStart w:id="178" w:name="_Hlk171494599"/>
      <w:bookmarkStart w:id="179" w:name="_Hlk202862636"/>
      <w:bookmarkEnd w:id="178"/>
      <w:bookmarkEnd w:id="179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80" w:name="_Hlk125548636"/>
      <w:bookmarkStart w:id="181" w:name="_Hlk192234989"/>
      <w:bookmarkEnd w:id="180"/>
      <w:bookmarkEnd w:id="181"/>
      <w:r>
        <w:rPr>
          <w:rFonts w:cs="Times New Roman" w:ascii="Times New Roman" w:hAnsi="Times New Roman"/>
          <w:lang w:eastAsia="ru-RU"/>
        </w:rPr>
        <w:tab/>
      </w:r>
      <w:bookmarkStart w:id="182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82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83" w:name="_Hlk193379055"/>
      <w:bookmarkEnd w:id="183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8,655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4" w:name="_Hlk193379055"/>
      <w:bookmarkStart w:id="185" w:name="_Hlk193379055"/>
      <w:bookmarkEnd w:id="18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86" w:name="_Hlk202862636"/>
      <w:bookmarkEnd w:id="186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87" w:name="_Hlk215661640"/>
      <w:bookmarkStart w:id="188" w:name="_Hlk21566164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89" w:name="_Hlk199857683"/>
      <w:bookmarkStart w:id="190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1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91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91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92" w:name="_PictureBullets"/>
      <w:bookmarkEnd w:id="188"/>
      <w:bookmarkEnd w:id="190"/>
      <w:bookmarkEnd w:id="192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12-04T09:00:00Z</dcterms:modified>
  <cp:revision>129</cp:revision>
  <dc:subject/>
  <dc:title>Приложение № 1</dc:title>
</cp:coreProperties>
</file>